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shell-script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knetrel.doc -- fixup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prefix=$prefix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ir=$docprefix/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docdir=$docdir/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ir=$docprefix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=$docprefix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ocdir=$docdir/$base-$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doc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inst || 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-p $inst/$doc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in info man doc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[ -d $inst/$docprefix/$i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 -d $inst/$prefix/$i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 $inst/$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 -cf - $i | tar -C $inst/$docprefix -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m -rf $inst/$prefix/$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-f $inst/$docprefix/$base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-p $packagedo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-C $inst/$docprefix/$base -cf - . | tar -C $inst/$packagedocdir -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