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  This document is intended for finding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ing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s can have dots, and ---although this is bad style in d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--- rests can too.  Augmentation dots should never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ff line, but rather be shifted: down stem notes shift dot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tem up.  In case of chords, all dots should be in a 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go along as rests are shifted to avoi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dot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\verb+Score.SkipBars+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asure-rest is a Spanner, minimum distances are se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ing from bar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s, beams, ties and slurs should behave similarly, w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ddle staff line. Of course stem-direction is down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nd up for l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direction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c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notes are typeset as an encapsulated piece of mu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ms, notes, chords, stems etc. within a \verb|\grace|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s that start within a grace section, but aren't ended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normal note.  Grace notes have zero dur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plets, the grace notes won't be under the brace.  Gr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ccidentals, but they are (currently) space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Grace notes (of course) come before the accident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te.  Grace notes can also be positioned after the mai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grac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is generated automatically. Beams may cross bar lin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ine breaks are forbidden.  Yet clef and key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just as with breakable b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ing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behave reasonably well, even under extre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may be short, but noteheads should never touch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extrem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always reach the middle staff line, the second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from the note head side, should never b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ff line.  This does not hold for grace note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position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should look nice and symmetric.  The curvature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void noteheads, and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.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-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strictly horizontal.  They are placed in between not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middle should not overlap with a sta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folded behavior.  Voltas can start on non-barlin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barlines should st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This doesn't make sense without alternativ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can be set to a melody automatically.  Excess lyr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.  Lyrics will not be set over rests.  You can have melism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property melismaBusy.  If you want a different o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usic, then Lyrics, you must precook a chord of staffs/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 those.  Of course \verb+\rhythm+ ignores any other 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ece.  Hyphens and extenders do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 lengths, so they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lyric-combin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 Barlines also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line is very tightly spaced, there will still b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fatory matter and the following notes.  The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tory is very rigid.  In contrast, the space before the b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retch like the space within th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tigh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natural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loos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taff, and be centered vertically wrt the staff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normal staffs, but also on compound staffs, like the 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sure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 available in a default set of sizes: 11, 13, 16, 20, 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pt staffheight.  Sizes of the text fonts and symbol font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e staff dimens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1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13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16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20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23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26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#1{%the input file is too long and does not test for specifi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2/4, 3/4, 4/4, 6/4, 9/4, 4/8, 6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 are typeset with symbols, all other signatures reta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The style ``1'', gives single number signatur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 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