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can have dots, and ---although this is bad style---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o.  Augmentation dots should never be printed on a sta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be shifted: down stem notes shift dots down, up st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hords, all dots should be in a column.  The dots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ts are shifted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dot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s, beams, ties and slurs should behave similarly,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sta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s that start within a grace section, but aren't ended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ormal note.  Grace notes have zero dur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plets, the grace notes won't be under the brace.  Gr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ccidentals, but they are (currently) spac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Grace notes (of course) come before the acciden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te.  Grace notes can also be positioned after the mai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always reach the middle staff line, the seco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the note head side, should never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ff line.  This does not hold for grace note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posi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barlines should st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2/4, 3/4, 4/4, 6/4, 9/4, 4/8, 6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 are typeset with symbols, all other signatures reta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style ``1'', gives single number signatu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