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(e.g., Sibelius\cite{sibelius}, Score\cite{score}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 or non-portable tools themselves (idem)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te output (e.g., MUP\cite{mup}), are ba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(e.g., MusixTeX\cite{musixtex1}), or limi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domains (e.g., ABC\cite{abc2mte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their pitch: each line represents the pitch o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