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s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NU LilyPond input format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+ and \verb+%+)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ldidentifier =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Note mo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mode (and thus Simple mudela) i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\verb+\melodic+.  In Note mode, a word is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mode (and thus Simple mudela)  is introduced by the keyword \verb+\lyric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START/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START/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ttached to the note \verb+[ &lt;c4 c4&gt;]+ will generate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or this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2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3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partial measure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simpl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 LilyP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mpp was the inspiration of simple Mudela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looks a lot like Rayce's (Rayce is a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written as a hobby project. ), which in turn owe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