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hould be run through the mudela-book script aft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installed.  The rules have been precoo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ocumentation/Rules.make file;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ake out/mudela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udela-book --outdir=out/ --outname=mudela.mudtex mudel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atex '\nonstopmode \input out/mudela.mudt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oi Tim, hier staan wat 'enge' commando's (die dingen met een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oals \documentclass en \def\mudela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ar moet je je niets van aantrekken, ga gewoon naa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 begin te ti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Nieuwenhuizen \&amp; 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\verb+#1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gh: trick to get examples not generat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for 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linewidth{-28.452756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indent{28.452756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rulethickness{0.4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barsize{16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interline{4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notewidth{5.93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wholewidth{8.64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unitspace{22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basicspace{4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geometric{0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arithmetic_basicspace{2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arithmetic_multiplier{4.8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interbeam{3.14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gourlay_energybound{100000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gourlay_maxmeasures{14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exampleheight{2\mudelapaperbarsize 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ampleheight{2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ul of pars, need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lilypond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sixsixteen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sixsixteendef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urnOnPostScri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urnOnPostScrip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scoreline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interexample{\hskip15mm$\Longrightarrow$\hskip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interexample{\hbox to10mm{\hfill\hbox to0pt{\hss\vbox to\exampleheight{\vss$\Longrightarrow$\vss}\hss}\hfi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{\texttt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A tutor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\Large ***Under construction: april 98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a gentle introduction to using LilyPond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is a so called ``batch'' program.  This means, that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(such as \texttt{emacs} or \texttt{vi}) to crea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you are done editing your input file, you save 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ilyPond on the file.  If Lily finds any errors in you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e\footnote{ We're sure that if computer programs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, LilyPond would be a female computer program.  So we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as a she. This gender-bending is not to tease you, 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  We do it in real life as well. In the past two years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sort of a baby daughter to us, keeping us awake a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providing us lots of joy.  We hope you do not mind ou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ration from computer-manual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 LilyPond is actually sort of a girl's name.  Can you gu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 will complain.  If everything is well, than she'll generate a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cess further to view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lyPond to print or view some music is a procedur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 To get you started we'll run down the full procedur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up your favourite editor (if you know none, try \texttt{joe silly.ly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 in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 Staff = aStaff \melodic { g'2 e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 Lyrics = yell \lyric { Air2 ball!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file as \file{silly.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he input files for LilyPond have the default extension \file{.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ilyPond on your newly created file: enter \verb+lilypond silly+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will then print all kinds of mumbo jumbo that can saf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You might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LilyPond 0.1.55/FlowerLib 1.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... [/home/hanwen/musix/spacer/init/lily-init.ly[/home/hanw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stuff left out 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/silly.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music ...[1] (time: 0.04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element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column positions ...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d: 1 lines, (with an average of 4.0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0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Can not solve this casting problem exactly; revert to Word_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Time: 0.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el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output to silly.te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s gone well; there were some warning but no errors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 file, and it is called \file{silly.tex}.  \file{Te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pelled as \TeX.  It is batch program for typesetting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the great programmer and scientist Donald Knu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his famous The Art of Computer Programming bookseries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\TeX\ can be adapted to do a lot more.  In fact,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reading now was also done with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mething useful with the output you have to run \TeX\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  Run the command \verb+tex silly+.  The output should resembl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eX, Version 3.14159 (C version 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ll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el &lt;v3.6h&gt; and hyphenation patterns for american, dutch,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lilyponddef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dyndefs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fetdef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feta20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lily-ps-defs.tex))) [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ritten on silly.dvi (1 page, 308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written on silly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uman translation is ``everything went OK, the resul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long, and I put it in \file{silly.dvi}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silly.dvi} file is a description of how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ooks when it is printed.  You can view it, or print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Unix system equipped with X-Windows, then you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file{xdvi silly} to view the result.  If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consult your local \TeX\ guru on printing and viewing DV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your window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 Staff = aStaff \melodic { g'2 e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 Lyrics = yell \lyric { Air2 ball!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lk about ly2dv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is not about \TeX, and mostly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ilyPond.  What you entered into your text editor in step~1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to LilyPond is a special kind of file composed of not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ords and punctation.  The remainder of this documen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bine these elements to express a piece of mus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hat LilyPond understands.  In other words, we try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LilyPond, and not how LilyPond works.  For want of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e call the language Mudela (short for Musi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oes not cover all of Mudela.  Due to technical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working of Mudela is coupled to the innards of Lily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know all the details, your best bet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ources to LilyPond and read the parser and scann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\file{lilypond-x.y.z/lily/parser.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lypond-x.y.z/lily/lexer.l}\footnote{Of course, it would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f you would improve LilyPond and send the resulting dif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 But that would a really different ballpark (And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programming guide yet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s the basic elements of Mudela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want to bore you too much with details, so we will leav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d tape that's needed for a valid piece of Mudela: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, we will write \verb+X Y Z+, when we real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elodic { X Y Z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we will also print the resulting fragment of musi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just as it was produced by LilyPo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der we will assume that you can carry out step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instruction.  We will also assume that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works.  If you are not familiar with the Englis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sic notation, then you should consult XXXX [FIXME],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ssary of music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sic copying versus music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ne music copying before, then using LilyPond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 to you in the beginning.  The purpose of LilyPond is in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the term ``music typesetter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give the impression that the program is like a draw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s you control precisely how the music is format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se: not only does the program print musical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also tries to make esthetic decisions---to be precis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her to do what we find pretty.  You do not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what is happening.  On the other hand, good engra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complex trade, so it is a Good Thing that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LilyPond operates on musical definitions.  This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fferent from graphical definitions.  If you copy mus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rom a printed score, you don't have to know what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; you just copy the symbols.  With LilyPond such a th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we expect you to enter the meaning of the scor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tself.  If put more concretely: you do not enter ``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head without flag, fourth staff line'', but ``a quarter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d$^2$''.  LilyPond will figure out from the musical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graphic present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ome drawbacks: most notably, it is difficult to ent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hat you cannot read.  On the other hand, any piece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ntered can be played and transpo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en you know the notes to print\ldo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uilding block of music is the note.  You can have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note by specifying its pitch and the duration.  The p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, also known as c$^1$, is written as \verb+c'+. 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duration is written as \verb+4+.  So, to print quarter n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 pitch, you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 \verb+c'+ actually consists of two parts: one for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one part for the octave.  The number of apostro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ctave to use if you are above central c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taves below central c, use the comma, eg, \verb+c,,+ (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nt to represent a ``sunken'' apostrophe). The lett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te name to use.  The note names simply are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a+ to \verb+g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, the \verb+a'+ concert pitch is the tone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instruments.  The exact frequency of this tone has wandered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que time it was 335 Hz, most textbooks will tell you it is 440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t of orchestras nowadays tune at 441.5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4 d'4 e'4 c'4 c''4 d''4 e''4 f''4 g''4 a''4 b''4 c'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a note is specified as a number: a whole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1, the half note by 2, the quarter by 4, and so on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random notes to show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c,8 c8 c'16 c''32 d''64 b'64 c'''2 c1 c'4 d'4 e'4 f'4 g'4 a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us already enough material to make simple so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'4 d''4 e''4 c'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'4 f''4 g''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''8 a''8 g''8 f''8 e''4 c'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'4 g'4 c''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art about pitches that we haven't told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cally altered pitches.  The names ``a'' to ``g'' f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are convenient: they are short, pronounceabl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 the normal vocabulary for p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lats and sharps.  In English there is no standard ter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sharp or C flat.  For this reason, we implemented 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nglish convention for entering altered pitch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~\ref{notename-tab}: one makes a note sharp by adding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``--is'' to the name, one makes the a note flat by adding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``--es.''  For a double sharp you simply add another ``--is''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 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Default note names}\label{notename-ta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ish         &amp;LilyPo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lin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double flat   &amp;ces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flat          &amp;c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natural       &amp;c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sharp         &amp;ci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double sharp  &amp;cisi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n this convention are used in a number of germ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notably Dutch, German, Swedish, and Norwegian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, LilyPond actually defaults to dutch notenames, with a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es, ees and eeses add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omfortable with these names, you can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Included with the example initialisation files are no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languages, among others English (C sharp is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s), Italian, Swedish,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[chords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ill so far we have only considered music that was rather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usic had notes going in one direction, from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following the other.  You might be wondering if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 could do, or whether is possible to stack notes as well (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hords}).  Rest assured: we designed LilyPond with the goal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must handle any notation construct that can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.  Of course, we did not leave out ch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dela you can form a chord of several notes, by enclos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parentheses, ie, $\langle$ and $\rangle$,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-major chord can b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'8  fis'8 a'8 d''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what was said in the previous section about flats and shar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fis} is an f sharp.  Chords can be entered in the mus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ces that notes can.  As an example we give a snipp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winkle twinkle little star'' in chords.  The chords may seem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nventional, but they mostly serve to show how chord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, frag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'4 c''4 &lt;c''4 g''4&gt; &lt;c''4 e''4 g''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'4 e''4 a''4&gt; &lt;b'4 d''4 a''4&gt; &lt;b'2 d''2 g''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'4 d''4 f''4&gt; &lt;bes'4 d''4 f''4&gt; &lt;bes'4 c''4 e''4&gt; &lt;g'4 c''4 e''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'4 a'4 d''4&gt; &lt;a4 g'4 cis''4&gt; &lt;d'2 f'2 d''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rtcu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yped the last example in to a mudela file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at the input has lots of repetitions.  You probab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ttle errors with the right amount of \texttt{'}'s as we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aving keystrokes and preventing errors, mudel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ndy shortcuts.  You don't have to type the duration, if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last duration entered.  This saves a consider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trokes, and thus it reduces the potential for err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can b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'4 c'' &lt;c'' g''&gt; &lt;c'' e'' g'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' e'' a''&gt; &lt;b' d'' a''&gt; &lt;b'2 d'' g'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'4 d'' f''&gt; &lt;bes' d'' f''&gt; &lt;bes' c'' e''&gt; &lt;g' c'' e'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' a' d''&gt; &lt;a g' cis''&gt; &lt;d'2 f' d'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: relative octaves are still experimental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quotes can also be reduced: most of the pitch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music are small.  Therefore, it makes sens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quotes when the interval is small.  This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mode for octaves.  You can switch it o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octave relative+.  From then on, the pitch of a no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to the last one, Thus, you can enter a sca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ation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octave relative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d e f g a b 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inkle twinkle example reduces to the follow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octave relativ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4 c &lt;c g'&gt; &lt;c,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, e a&gt; &lt;b, d a'&gt; &lt;b,2 d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,4 d f&gt; &lt;bes, d f&gt; &lt;bes, c e&gt; &lt;g, c 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, a d&gt; &lt;a,, g' cis'&gt; &lt;d,2 f 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ishing tou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s are entered as their reciproc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1 a2 a4 a a8 a a16 a a32 a a64 a a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a2 a4 a a8 a a16 a32 a6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only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when i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 assumes a note has the same duration as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already write a littl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 e c | c d e c | e f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'll probably have gu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bar (pipe) \verb+|+ may be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ale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eft-out the last c note of the next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ing the pitch with a quote \verb+'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ote by one octav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' 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the pitch with a quote \verb+'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ote by one octav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, a,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lurs and 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e connects two adjacent note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~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a slur rather connects `chord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es to avoid crossing 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'( )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such a (legato) slur can span sev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( d e )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 and Pl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8 a] [a16 a a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eamed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3 a8 a a]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t without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[/3 a4 a8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3 a8 a16 a] a8 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1:16 [:16 e1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4:32 [:16 c8 d8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 has predefined sets of not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languag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are Dutch, English, German, Italian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lude the language specific init file \file{&lt;language.ly&gt;}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 are the ones we like best are the Dutch not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p is formed by adding \verb+is+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is eis fis gis ai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flat is formed by adding \verb+es+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otnote{Exceptions: \verb+es+ and \verb+as+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Exceptions: {\tt es} and {\tt a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es es fes ges as 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names for double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s disis eisis fisis gisis aisis b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es deses eses feses geses ases b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y we like-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`notenames'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16 [a a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s-"diminuendo" |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f "bass";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lef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f "violin"; f' e' \clef "alto"; d'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3/4; c g 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 fis c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, a, b, cis d e fis g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ow Mudela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a music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orces you to produce a list of typese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usic a \verb+cis+, you type a \verb+cis+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key and context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 will determine what accidentals to typ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minder accidental can be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clamation mark \verb+!+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itch a reminder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 e cis | c!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2/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ar "|:"; c c \bar ":|:"; c c \bar ":|"; c c \bar "|.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ords and Voi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()d()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()f()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()a()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voiceone c g c 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voicetwo c,2 g,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complet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abel{se:comple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dela file needs some red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elod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f g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melod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\octave c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d e c | c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f g2 | e4 f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bar "|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type Lyrics \lyr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\`e-4 re Ja-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\`e- re Ja-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- mez vous?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-4 mez vous?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y2dv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-out this handy littl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only may save you quite some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duces titles and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and (hopefully) paper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file{ly2dvi (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Input format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the GNU LilyPond input format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anguage for defining music.  We call this languag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ly) The Musical Definition Language or Mudel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\footnote{If anybody comes up with a better name, we'd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is. Gourlay already uses Musical Descriptio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Sharp Score Definition Language.  ISO standard 10743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usic Description Language.  We're not being original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im of Mudela is to define a piece of music, be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from a musical typesetting, as from a musical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al Definition Language (Mudela), has a logical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identifiers, that allows for flexible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use. See \file{MANIFESTO} for reasons and design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included for explanatory purposes only (i.e.,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-to-date definition, see \file{lily/parser.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ly/lexer.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lated note, you should take a look at the examples and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this document does not cover every aspect of mudela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ut of date.\footnote{Ok, I am being pessimistic 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s a disclaimer.  Docs usually are written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}  This document intends to give an idea of how it work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guide on how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extension of Mudela is \file{.ly}. Files may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\verb+\include+ at the start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"a_file.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ents are int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ents ar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{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}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small changes in syntax across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might give syntax errors. To warn you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, you can specify the Mudela version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 w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 "0.0.5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l-script which tries to convert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{convert-mudela}) is included in the LilyPo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preceded by a backslash: \verb+\+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their normal form consist start with a backslas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racter, followed by alpha-numerics. Identifi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acters (except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verb+%+), if you use this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$i'm_a_weird!!!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identifier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i'm_a_weird!!!identifier+).  \verb+$+ Takes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not whitespace, \verb+$+ and \verb+%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i'm_a_weird!!!strin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foobar{$} % silly fontlock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sting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uses the brace (\verb+{+ and \verb+}+) for most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For chords the \verb+&lt;+ and the \verb+&gt;+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-.5 is not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e3          %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%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igning identifiers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use identifiers, then the previous contents will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fter the right hand is evaluated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 = \melodic { \bl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dentifiers they have to be esca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= \melodic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 \melodic { \obo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-hand part of the assignment is really a strin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 bar 4 2 " = \melodic { 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valid assignment (but you would have trouble referencing to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ical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tructure consists of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= \TYP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ype specif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&lt;type specific dat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, \verb+\score+ is the only type that can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p level. Currently declarations can only be done at top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ntiations that use an IDENTIFIER ar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IDENTIFIER [...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ceptions on this rule have been made to prevent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becoming ted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ifferent aspects of music definition (entering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ing them) Mudela has a number of different input "mod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rmal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parsing, Mudela assumes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a word is assumed to start with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ollowed by alpha-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te mode] Note mode is introduc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+\melodic+.  In Note mode, a word is looked up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notename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te mode a word is considered to have alphabetic characte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nderscore (\_) is illegal.  If you accidently mis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ame, the parser will assume that you are entering a str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ost likely complain that you should be in \verb|\lyrics|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yr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Lyric mode] Lyrics mode (and thus Simple mudela)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keyword \verb+\lyrics+.  Because of the variou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hat can appear in lyrics, eg, ``foreign langua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nts, the inputting a string containing these has been mad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s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   string (thus a ly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 mode every sequence of non-digit and non-wh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alphabetic character or the \_ is considered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@&amp;@&amp;TSI|{[    %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THtrhortho     % not a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e Fl\"u\ss{}teren meine Sapfe       %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        % 4 words: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 are of a lexical nature. Normal and Note mod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 each other, save the possibility of entering Re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\verb+_+ and the resolution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note by giving the name and the reciprocal of the d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    % Dutc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A-1 pitched crotchet. The ' signifies an octave change.  A-1 is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concert-pitch. \verb+c'+ is also known as the central c.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     %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110, uppercase octavat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     %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'     %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s4.*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 is an A flat, (just below 110 Hz concert-pitch). The \verb+*2/3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this note is part of a triplet (3 in stead of 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is one and a half quarter note (\verb+4.+) times 2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names are just a special kind of identifiers, and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anguage appropriate (see \file{init/dutch.ly}). 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enames is defined to be Dutch. In Dutch, the not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c,d,e,f and g. Sharps are formed by adding the extension "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 by adding ``e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s disis eisis fisis gisis aisis b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is eis fis gis ai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d e f g a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es es fes ges as 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es deses eses feses geses ases b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are named r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% print a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% a "space" rest,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names along with duration are enough material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lo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,frag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able to express more. generally speaking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atures' are either connected between notes (slurs, beams: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) or attached to notes (eg. accents). The form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START and STOP stop features and then attached to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[ and ]}      start and stop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( and )}      start and stop a 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,frag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8 () d8 () e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8(] [)g8 &lt;c'8] e'8&gt;              % NO n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/3 c8 c8 c8]1/1       % a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two characters do \emph{not} necessarrily 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attached to the note.  For this reason,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[ &lt;c4 c4&gt;]+ will generate a pars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lurs and 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connect the noteheads of adjacent notes. They 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,frag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~ 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s connect whole chords, and try to avoid crossing stem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,frag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(  )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hich can be put at either side (above or below) of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,frag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^     % marcato, direction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^-     % portato, direction: abov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.     % staccato, direction: below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^\fermata      % predefine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"marcato"     % ad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^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your own scripts refer to \file{init/script.ly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can be put after the not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\dynamic { 0 } % 0 = fff, 7 =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defines the following dynamic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pp p mp mf f ff fff sfz fz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      %start 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     % start 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!      % end crescendo/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a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mit the duration of a note, a default value is substitu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value mudela uses the last duration explici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ollowing inputs are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c16 c16 c16 s16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 c16 c c c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yping music which does not lie in the "small" and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, you can prevent having to type \verb+'+ all the ti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octave+ command: These two lines have the same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'' d'' e'' c d e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'; c d e ''c ''d ''e \octave c;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tting of \verb+\octave+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in Mudela resemble Simple mudela a lot, with note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llables are entered separately, separated by whit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-4 kle4 twin-4 kle4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yllables or words that compo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entry are bound together using an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_could4 not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tion: forming bigger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s tacitly assumed that a sequence of 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a left to right manner. This is not entirely corr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the bigger picture in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s you can form expressions by combining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ltimately some kind of atom or terminal symbol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or mudela: there are some basic building block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ose you create complex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music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you enclose a sequence of music-elements in braces ( \verb+{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verb+}+ ), then you form another kind of music called (Voice) with thos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ration of the Voice is the sum of the durations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c g g a a g2 }      % twinkle 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{ c c g g} { a a g2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 can stack music by enclosing a sequence of mu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verb+&lt;+ and \verb+&gt;+. This is called a Chord.  The duration of a Ch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on of the durations of its element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4 {cis8 cis8} e'4&gt;      % a-major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orm music by transposing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ransp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% from c to the d that's one octa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4 f4 }       % the horizont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combine these thre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&lt;c e&gt; &lt;c e g&gt; &lt;c e g \transpose d' dis &gt; }  % 4 increasing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uilding block in Mudela is called Request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: Timing (such as Meter), Rhythmic, Melodic, Note (which i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and Melodic), Musicscript (put an accent over a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), etc.  For the actual up to date listing, you should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source code: the Request types form a big class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don't enter Requests directly, sinc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.  Mudela has standard abbreviations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Requests. If you enter \verb+c4+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_chord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name: 0 acc: 0 oct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Request_chord+ is a special kind of chord which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s its elements.  The examples of the previous sec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\verb+{+ and \verb+}+ enclosing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uration always starts with the duration type (1,2,4 etc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al multipliers/dots.  Old fashioned durations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'c\b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'\l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ers/group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er ha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3/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grouping is  a concept closely associated with thi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a 5/8 meter, the counts are grouped 2+3. In mudela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rouping  8*2 8*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piece with a partial measure, the command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yntax as grou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ial 16*3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iece start with a upstep [english translation?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1 3/4 quart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also "voice elements", and constitute ``Musi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isting of stuff with duratio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cegrou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DA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"voice" is in a staff, then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different voices into so called voicegroups: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oicegroup share certain characteristics, among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ams and 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list, see the init file \file{init/register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different musical lines in to the same voicegroup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ilyPond try to form chords of all those lines.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usical lines in to different voicegroups effective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lyPond try to set those lines as independentl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solete. Has to be fixed in li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voicegroup of a voice with the command \verb+\group+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verbatim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oeI = 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group "oboes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+so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16 a16 g16 fis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oeII = \melodic { \group "obo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8 d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8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staff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odicregs \melodic{ oboe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melodic { oboe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two oboe voices share one staff an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oicegroup called "oboes". They will share beams, dynamic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quarter notes, oboeI "pushes" its group: a new voice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called "oboes+solo". The \verb+\group "-"+ comm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enter "oboes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e that [] are voicegroup wide; the previou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: the beam, started in oboeI, voicegroup "oboes" is also 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group "oboes", albeit not in oboeI but oboe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may seem contorted, but it allows you to set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parts without changing the \verb+oboeI+ and \verb+oboeII+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the [] in th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{ .... } {......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hord (all horizontal parts are in the same voicegroup)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 2 &lt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horizontal parts which behave independently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oicegroup features by hand (\verb+\stem+ and \verb+\hshift+. Se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 3 &lt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chord with each part in a different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included with the GNU LilyPond distribution.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no long examples are includ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 has a number of roots. First and foremost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's predecessor mpp was the inspiration of the Note-mod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hierarchical structure looks a lot like Rayce's (Ra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aytracer that I've written as a hobby project. )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s a lot to POV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know, musictypesetting and raytracing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ame input format, and we know that a lot more way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music to ASCII, but we did give this langua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 As always 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