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  The rules have been prec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cumentation/Rules.make file;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ke out/introductio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udela-book --outdir=out/ --outname=introduction.mudtex introduc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tex '\nonstopmode \input out/introduction.mud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oi Tim, hier staan wat 'enge' commando's (die dingen met een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oals \documentclass en \def\mudela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ar moet je je niets van aantrekken, ga gewoon naa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 begin te ti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Nieuwenhuizen \&amp; 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March 2, 19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\verb+#1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gh: trick to get examples not genera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for 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linewidth{-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dent{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rulethickness{0.4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rsize{16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lin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notewidth{5.93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wholewidth{8.6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unitspace{2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sicspac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eometric{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basicspace{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multiplier{4.8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beam{3.1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energybound{10000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maxmeasures{1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xampleheight{2\mudelapaperbarsize 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ampleheight{2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ul of pars, need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ilypond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sixsixteen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sixsixteendef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urnOnPostScri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urnOnPostScrip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scoreli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skip15mm$\Longrightarrow$\hskip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box to10mm{\hfill\hbox to0pt{\hss\vbox to\exampleheight{\vss$\Longrightarrow$\vss}\hss}\hfi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\Large ***Under construction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a gentle introduction to using LilyPond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a so called ``batch'' program.  This means,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(such as \texttt{emacs} or \texttt{vi}) to crea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you are done editing your input file, you save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lyPond on the file.  If Lily finds any errors i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\footnote{ We're sure that if computer programs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, LilyPond would be a female computer program.  So we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as a she. This gender-bending is not to tease you,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 We do it in real life as well. In the past two years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sort of a baby daughter to us, keeping us awake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providing us lots of joy.  We hope you do not mind 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ration from computer-manual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 LilyPond is actually sort of a girl's name.  Can you gu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ill complain.  If everything is well, than she'll generate a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ss further to view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lyPond to print or view some music is a procedur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To get you started we'll run down the full procedu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your favourite editor (if you know none, try \texttt{joe silly.ly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Staff = aStaff \melodic { g'2 e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Lyrics = yell \lyric { Air2 ball!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file as \file{silly.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 input files for LilyPond have the default extension \file{.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lyPond on your newly created file: enter \verb+lilypond silly+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will then print all kinds of mumbo jumbo that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lyPond 0.1.55/FlowerLib 1.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... [/home/hanwen/musix/spacer/init/lily-init.ly[/home/hanw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stuff left out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/silly.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music ...[1] (time: 0.04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eleme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column positions ...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d: 1 lines, (with an average of 4.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an not solve this casting problem exactly; revert to Word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Time: 0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el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output to silly.te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s gone well; there were some warning but no error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 file, and it is called \file{silly.tex}.  \file{Te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pelled as \TeX.  It is batch program for typesett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e great programmer and scientist Donald Kn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his famous The Art of Computer Programming bookseries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\TeX\ can be adapted to do a lot more.  In fact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eading now was also done with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mething useful with the output you have to run \TeX\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 Run the command \verb+tex silly+.  The output should resembl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X, Version 3.14159 (C version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ll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l &lt;v3.6h&gt; and hyphenation patterns for american, dutch,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lilyponddef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dyndefs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fetdef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feta20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lily-ps-defs.tex))) [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ritten on silly.dvi (1 page, 308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ritten on silly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uman translation is ``everything went OK, the res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ong, and I put it in \file{silly.dvi}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silly.dvi} file is a description of how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ooks when it is printed.  You can view it, or print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Unix system equipped with X-Windows, then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file{xdvi silly} to view the result. 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onsult your local \TeX\ guru on printing and viewing D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your window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Staff = aStaff \melodic { g'2 e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Lyrics = yell \lyric { Air2 ball!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is not about \TeX, and mostl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lyPond.  What you entered into your text editor in step~1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to LilyPond is a special kind of file composed of not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ords and punctation.  The remainder of this documen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bine these elements to express a piece of mus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LilyPond understands.  In other words, we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ilyPond, and not how LilyPond works.  For want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e call this language Mudela (short for Mu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not cover all of Mudela.  Due to technica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working of Mudela is coupled to the innards of Lily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know all the details, your best be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s to LilyPond and read the parser and scann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\file{lilypond-x.y.z/lily/parser.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pond-x.y.z/lily/lexer.l}\footnote{Of course, it would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would improve LilyPond and send the resulting dif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But that would a really different ballpark (And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programming guide yet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 the basic elements of Mudela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bore you too much with details, so we will leav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d tape that's needed for a valid piece of Mudela: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, we will write \verb+X Y Z+, when we re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X Y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we will also print the resulting fragment of mus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just as it was produced by LilyP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we will assume that you can carry out step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nstruction.  We will also assume that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works.  If you are not familiar with the Englis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notation, then you should consult XXXX [FIXME]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ssary of music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sic copying versus music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music copying before, then using LilyPond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to you in the beginning.  The purpose of LilyPond is in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the term ``music typesette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ive the impression that the program is like a 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control precisely how the music is format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: not only does the program print musica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also tries to make esthetic decisions---to be preci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her to do what we find pretty.  You do not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what is happening.  On the other hand, good engra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mplex trade, so it is a Good Thing tha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LilyPond operates on musical definitions.  This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from graphical definitions.  If you copy 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rom a printed score, you don't have to know wha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; you just copy the symbols.  With LilyPond such a 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we expect you to enter the meaning of the scor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tself.  If put more concretely: you do not enter ``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 without flag, fourth staff line'', but ``a quarter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d$^2$''.  LilyPond will figure out from the musical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graphic present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ome drawbacks: most notably, it is difficult to ent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hat you cannot read.  On the other hand, any piec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ntered can be played and transp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en you know the notes to print\ldo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of music is the note.  You can have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note by specifying its pitch and the duration.  The p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, also known as c$^1$, is written as \verb+c'+. 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uration is written as \verb+4+.  So, to print quarter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 pitch, you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\verb+c'+ actually consists of two parts: one for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one part for the octave.  The number of apo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ctave to use, and the letter which note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names simply are the letters \verb+a+ to \verb+g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4 d'4 e'4 c'4 c''4 d''4 e''4 f''4 g''4 a''4 b''4 c'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a note is specified as a number: a whol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1, the half note by 2, the quarter by 4, and so o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random notes to sh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'c8 c8 c'16 c''32 d''64 b'64 c'''2 c1 c'4 d'4 e'4 f'4 g'4 a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us already enough material to make simple 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d''4 e''4 c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'4 f''4 g''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''8 a''8 g''8 f''8 e''4 c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g'4 c''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art about pitches that we haven't told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ally altered pitches.  The names ``a'' to ``g''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are convenient: they are short, pronounceab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the normal vocabulary for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lats and sharps.  In English there is no standard ter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sharp or C flat.  For this reason, we implemented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nglish convention for entering altered pitch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~\ref{notename-tab}: one makes a note sharp by adding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-is'' to the name, one makes the a note flat by adding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-es.''  For a double sharp you simply add another ``--is''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efaults note names}\label{notename-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         &amp;LilyPo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ouble flat   &amp;ces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flat          &amp;c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natural       &amp;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sharp         &amp;c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ouble sharp  &amp;cis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 this convention are used in a number of ger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notably Dutch, German, Swedish, and Norwegian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, LilyPond actually defaults to dutch notenames, with a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es, ees and eeses add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mfortable with these names, you ca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Included with the example initialisation files are no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languages, among others English (C sharp i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s), Italian, Swedish,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iry rhyth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y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ing only quarter notes may get a bit d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are entered as their recipro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1 a2 a4 a a8 a a16 a a32 a a64 a a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a2 a4 a a8 a a16 a32 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only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when i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assumes a note has the same duration a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already write a littl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 e c | c d e c | e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'll probably have gu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ar (pipe) \verb+|+ may b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le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ft-out the last c note of the next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' 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a ''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e connects two adjacent note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 slur rather connects `chord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avoid crossing 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'( )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such a (legato) slur can span sev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( d e )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 and Pl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a8 a] [a16 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eamed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 a]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t without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[/3 a4 a8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16 a] a8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1:16 [:16 e1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:32 [:16 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 has predefined sets of not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languag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are Dutch, English, German, Italian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the language specific init file \file{&lt;language.ly&gt;}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 are the ones we like best are the Dutch not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p is formed by adding \verb+is+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t is formed by adding \verb+es+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Exceptions: \verb+es+ and \verb+as+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xceptions: {\tt es} and {\tt a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names for double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we like-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`notenames'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16 [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s-"diminuendo"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bass"; '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lef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violin"; f' e' \clef "alto"; d'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; c g 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 fis c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g 'a 'b cis d e fis g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Mudela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a musi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ces you to produce a list of typese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usic a \verb+cis+, you type a \verb+ci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key and context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will determine what accidentals to 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accidental can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clamation mark \verb+!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itch a reminde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 e cis | c!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2/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ar "|:"; c c \bar ":|:"; c c \bar ":|"; c c \bar "|.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ords and Vo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()d()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()f()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()a()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voiceone c g c 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voicetwo 'c2 '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complet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:comp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dela file needs some r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f g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melod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d e c | 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f g2 | e4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bar "|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type Lyrics \lyr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\`e-4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\`e-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-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-4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2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out this handy littl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nly may save you quite some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duces titles and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(hopefully) paper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file{ly2dvi (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put format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) The Musical Definition Language or Mudel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\footnote{If anybody comes up with a better name, we'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. Gourlay already uses Musical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harp Score Definition Language.  ISO standard 10743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usic Description Language.  We're not being original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im of Mudela is to define a piece of music, be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from a musical typesetting, as from a musical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, has a logic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dentifiers, that allows for flexibl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use. See \file{MANIFESTO} for 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\footnote{Ok, I am being pessimistic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s a disclaimer.  Docs usually are written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}  This document intends to give an idea of how it wo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guide on how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\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{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(except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verb+%+), if you use this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oobar{$} % silly fontlock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identifiers, then the previous contents will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the right hand is evaluated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= \melodic { \bl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part of the assignment is really a str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 bar 4 2 " = \melodic 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valid assignment (but you would have trouble referenc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te mode] Note mode is introduc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melodic+.  In Note mode, a word is looked up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nderscore (\_) is illegal.  If you accidently mis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, the parser will assume that you are entering a str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st likely complain that you should be in \verb|\lyrics|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 Lyrics mode (and thus Simple mudela)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keyword \verb+\lyrics+.  Because of the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can appear in lyrics, eg, ``foreign 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s, the inputting a string containing these has been ma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 (thus a ly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crotchet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rter note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init/dutch.ly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[ and ]}      start and 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( and )}      start and 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attached to the note.  For this reason,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[ &lt;c4 c4&gt;]+ will generate a pars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a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~ 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(  )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init/script.ly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f ff fff sfz fz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: forming bigg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tacitly assumed that a sequence of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left to right manner. This is not entirely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bigger picture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 you can form expressions by combin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ltimately some kind of atom or terminal symbo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mudela: there are some basic building blo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se you create comple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usic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enclose a sequence of music-elements in braces ( \verb+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verb+}+ ), then you form another kind of music called (Voice) with tho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Voice is the sum of the durations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 stack music by enclosing a sequence of mu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+&lt;+ and \verb+&gt;+. This is called a Chord.  The duration of a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the durations of its element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 {cis8 cis8} e'4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m music by transpo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mbine these thre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\transpose d' dis 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in Mudela is called Reque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: Timing (such as Meter), Rhythmic, Melodic, Note (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and Melodic), Musicscript (put an accent ove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, etc.  For the actual up to date listing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source code: the Request types form a big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enter Requests directly,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Mudela has standard abbreviation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equests. If you enter \verb+c4+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ch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ame: 0 acc: 0 oc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Request_chord+ is a special kind of chord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its elements.  The examples of the previou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\verb+{+ and \verb+}+ enclo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.  Old fashioned duration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'c\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'\l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upstep [english transl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1 3/4 quar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``Mus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D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init/register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olete. Has to be fixed in l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rter note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2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3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's predecessor mpp was the inspiration of the Note-m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hierarchical structure looks a lot like Rayce's (Ra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ytracer that I've written as a hobby project. 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a lot to 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