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Introduction to GNU LilyP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hould provide a gentle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input language, Mu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ness and nifty feature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put/*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parser.y}, \file{lily/lexer.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dition, Mudela files have the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is an ascii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speci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s of Mudela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tim snippet of Mudel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nippet of Mudela as it's typed-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not to bore you too much wit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-out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eded for a valid piece of Mu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you try-out any of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`A complete exampl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fragment of music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produced by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single note, a quar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 and entering a scale is not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staccato 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marcato a-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cat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staccatissimo a-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-\sforzato 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accent 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from pianississimo upto mezzo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ppp a\pp a\p a\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tississimo downto mezzo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fff a\ff a\f a\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rzando, sforzato and rin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\sfz a\sf a\r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sfz a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8-1 c'-5 g-3 f-2] a''-\flage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\upbow d-\dow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\octav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4.-\lheel [cis8-\ltoe dis8-\rtoe e8-\rh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