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is a language for specifying music. LilyP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verts such a specification into formatted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or MI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examples not only demonstrate featur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urking bugs. If can't understand what is happenin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my (lack of)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 mean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4 means quaver, 1 beat in 4/4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&gt; mean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2;  { \stem -1; c2 c2 } { \stem 1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\multi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 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collide, they are moved horizontally. The same goes for the r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\multi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hshift 1;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 \multi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1;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-1;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