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 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1enc,isolat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[dvips]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rflt]{floatf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show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3.2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-book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DO: THIS MANUAL IS OUTDATED. FIX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is a script that process your \LaTeX~file an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GNU LilyPond it translates blocks of mudela cod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verb|mudela| environments to tex or eps graphics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that can be sendt through \LaTeX~to create a 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lines of music integrated with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ill do its best to try to align the music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s. Currently the most used papersizes and o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column mode is supported, but if you use the geometry-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or change the margins things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basic knowledge of GNU LilyP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f the authors not-so-good english irritates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is look like? Well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yverbatim, intertext="produces this music:"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ucky, the above example show a nice featur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aTeX. Since LilyPond can output the music as \TeX~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can insert pagebreaks between the lines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\verb|\paper| statemen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Mudela-book will insert some code for you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width and the font to use. If you don't want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put an empty \verb|\paper{}| inside the \verb|\scor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inserted before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paper16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per{ \paper_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 = 390.\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ingalgorithm = \Gou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s for linewidth will differ depending on paper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. Also, if you use a different font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nother file than \verb|paper16.ly|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e music not so wide, you ca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per| statement that set the line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yverbatim, intertext="produces this music:"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10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ften, if you mix music and text, the music is often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otes or at most a few bars. This music should be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not stretched to be aligned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write voice-contents in the mudela block, mudela-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\verb|linewidth| variable to -1, so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music as short as possible but without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Here is a well know harmonic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yverbatim, intertext="produce a well known harmonic progression:"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 g&gt; &lt;b d g&gt; &lt;c2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ce music example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 g&gt; &lt;b d g&gt; &lt;c2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 can use the \verb|eps| option. This will create the mu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graphics and include it into the doc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cludegraphics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 g&gt; &lt;b d g&gt; &lt;c2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\verb|eps| option if the block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 source. This 5 cm long empty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\LaTeX~places the music on a line of its one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empty lines between the normal text and th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\verb|mudelafile| (on a separate line, FIXM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other file. Files with name ending with \verb|.sly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estj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ntsiz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ll lilypond fontsizes in mudela-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line just to test multiple \mudela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16pt fontsize, \mudela{&lt;c' e g&gt;}, is probably to big to be included in the middle of the text. 11pt, \mudela[11pt]{&lt;c' e g&gt;} or 13pt, \mudela[13pt]{&lt;c' e g&gt;} is probab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13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set the font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1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11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3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13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16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0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20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26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defined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ven shorter way to write small musical frag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, \mudela{&lt;c' e g&gt;}, 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{&lt;c' e g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obsole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defines the \verb|\mudela| command, and le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commands in a fil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verb|--initfile=filename|.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definition of a python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'mudela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 \fontoption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udelaRhythm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 \fontoption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text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{\stemup \main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show how \verb|\mudela| could have been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a new command \verb|mudelaRhythm|. Notic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ontsize options to the defin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Rhythm[11pt]{c4 c8 [c16 c] c4 c}| produce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, 11p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text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{ \stemup c4 r8 [c16 c] c4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r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verb|singleline| option set \verb|linewidth| to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verb|multiline| option set \verb|linewidth| to a value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be aligned to the right margin. The music can spa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 in cas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\verb|fragment| and \verb|nonfragment|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hen it scans the mudela code to see if it 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r complete code. This might be useful if mudela-book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finder's fee which doubles every ye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ait for the price money to grow. So send a bug repor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 on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l options to \verb|\begin|. The rest of the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show some ways you can use mude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documents. It will also act as a simple test-su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p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, 11p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 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can place \verb|eps| mudela in footnotes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, 11p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ginspars just as any other included eps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oatingfigure}[r]{7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6-.( )f-. dis8-- gis16-.( )gis-.] cis4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.-\fermata [cis,16 cis g'8 f16 f b8]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oating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you can see some bars from the trumpet fanfar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antastic street opera ``Houdini the Great''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composer Andy Pape. The music is put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loatingfigure| environment, and the music will be al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g if you set floatingfigure width and mudela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. The c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floatingfigure}{7c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6-.( )f-. dis8-- gis16-.( )gis-.] cis8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cis,16 cis g'8 f16 f b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floatingfigure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large The following is written in two columns ju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udela-book can do..\normal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rs is also nice. Here you have a chance to learn the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me tri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, 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mo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s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minsk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s 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st�rr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 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small mu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the middle of your text, you might get a nicer l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`double'' line spacing. Put the \verb|\linespread{1.6}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eamble of your document. Then the line spac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etween the lines where you have music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ersion number is quite low, you should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braces that belongs to mudela-book and \LaTeX~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ollowing code will probably 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tive c''{ \key es; r8 [g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}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 does know about \verb|\onecolumn| and \verb|\twocolumn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usic will be adjusted to the new line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yverbatim, intertext="produces"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will also ignore the page margin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\LaTeX. (But you usually put things inside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n you don't want \LaTeX~to do any linebre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