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-*-LaTeX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, 12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1enc,isolatin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graph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usepackage[dvips]{graphic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[rflt]{floatf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usepackage{show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ostMudelaExample{\setlength{\parindent}{3.25ex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{Mudela-book tutori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TC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\printpa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ela-book is a script that process your \LaTeX~file and with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from GNU LilyPond it translates blocks of mudela code it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\verb|mudela| environments to tex or eps graphics. I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new file that can be sendt through \LaTeX~to create a .d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with lines of music integrated with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ela-book will do its best to try to align the music to th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margins. Currently the most used papersizes and one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column mode is supported, but if you use the geometry-pack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~or change the margins things will 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assumes you have basic knowledge of GNU LilyPo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. If the authors not-so-good english irritates you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hat does this look like? Well,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[veryverbatim, intertext="produces this music:"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cor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s\relative c'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me 5/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e16( g b c a g][e a b d] | )e2 d,8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e16( g b c a g][e a b d] | )b2 [a16( f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e a b d] )e4 c8 | [es16( bes a as g es][d c b! )g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f( a b d b a][f a b d] | )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lucky, the above example show a nice feature of Lily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LaTeX. Since LilyPond can output the music as \TeX~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~can insert pagebreaks between the lines of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re is no \verb|\paper| statement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Mudela-book will insert some code for you that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width and the font to use. If you don't want to change the defaul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need to put an empty \verb|\paper{}| inside the \verb|\score|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 above,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ight be inserted before your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"paper16.ly"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per{ \paper_six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width = 390.\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tingalgorithm = \Gourlay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values for linewidth will differ depending on paper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lumns. Also, if you use a different fontsiz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, another file than \verb|paper16.ly| will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make the music not so wide, you can inse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paper| statement that set the linewid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[veryverbatim, intertext="produces this music:"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cor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s\relative c'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me 5/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e16( g b c a g][e a b d] | )e2 d,8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e16( g b c a g][e a b d] | )b2 [a16( f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e a b d] )e4 c8 | [es16( bes a as g es][d c b! )g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f( a b d b a][f a b d] | )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per{linewidth = 10.\cm;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often, if you mix music and text, the music is often on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notes or at most a few bars. This music should be as shor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and not stretched to be aligned to the righ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only write voice-contents in the mudela block, mudela-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t the \verb|linewidth| variable to -1, so Lily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the music as short as possible but without bre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Here is a well know harmonic progre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[veryverbatim, intertext="produce a well known harmonic progression:"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' e g&gt; &lt;b d g&gt; &lt;c2 e 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place music examples in the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[eps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' e g&gt; &lt;b d g&gt; &lt;c2 e 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, you can use the \verb|eps| option. This will create the music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ps graphics and include it into the document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includegraphics|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use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[eps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' e g&gt; &lt;b d g&gt; &lt;c2 e 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the \verb|eps| option if the block is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dela source. This 5 cm long empty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[eps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cor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s{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per{ linewidth = 5.\cm;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reated with this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[eps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cor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s{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per{ linewidth = 5.\cm;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that \LaTeX~places the music on a line of its one, ther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o empty lines between the normal text and the mude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\verb|mudelafile| (on a separate line, FIXME)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nother file. Files with name ending with \verb|.sly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testje.f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ntsiz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all lilypond fontsizes in mudela-boo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NG line just to test multiple \mudela o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16pt fontsize, \mudela{&lt;c' e g&gt;}, is probably to big to be included in the middle of the text. 11pt, \mudela[11pt]{&lt;c' e g&gt;} or 13pt, \mudela[13pt]{&lt;c' e g&gt;} is probably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can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[13pt, eps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' e 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set the font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\verb|11pt|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[11pt, eps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lative c'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16 [c d e][f d e c] [g'8 c][b-\prall c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d16 g, a b][c a b g][d'8 g f-\prall 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\verb|13pt|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[13pt, eps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lative c'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16 [c d e][f d e c] [g'8 c][b-\prall c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d16 g, a b][c a b g][d'8 g f-\prall 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\verb|16pt|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[16pt, eps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lative c'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16 [c d e][f d e c] [g'8 c][b-\prall c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d16 g, a b][c a b g][d'8 g f-\prall 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\verb|20pt|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[20pt, eps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lative c'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16 [c d e][f d e c] [g'8 c][b-\prall c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d16 g, a b][c a b g][d'8 g f-\prall 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\verb|26pt|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[26pt, eps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lative c'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16 [c d e][f d e c] [g'8 c][b-\prall c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d16 g, a b][c a b g][d'8 g f-\prall 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er defined comma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even shorter way to write small musical fragmen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d, \mudela{&lt;c' e g&gt;}, was created with this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mudela{&lt;c' e g&gt;}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obsolete{</w:t>
      </w:r>
    </w:p>
    <w:p>
      <w:pPr>
        <w:pStyle w:val="PreformattedText"/>
        <w:bidi w:val="0"/>
        <w:spacing w:before="0" w:after="0"/>
        <w:jc w:val="left"/>
        <w:rPr/>
      </w:pPr>
      <w:r>
        <w:rPr/>
        <w:t>Mudela-book defines the \verb|\mudela| command, and let you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own commands in a file spec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option \verb|--initfile=filename|. The forma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 definition of a python diction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'mudela': r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[eps \fontoptions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in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mudelaRhythm': r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[eps \fontoptions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cor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text RhythmicStaff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notes{\stemup \main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aper{linewidth = -1.\cm;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code show how \verb|\mudela| could have been defin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fines a new command \verb|mudelaRhythm|. Notice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fontsize options to the defined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mudelaRhythm[11pt]{c4 c8 [c16 c] c4 c}| produce this music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[eps, 11pt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cor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ntext RhythmicStaff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tes{ \stemup c4 r8 [c16 c] c4 c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per{linewidth = -1.\cm;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or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The \verb|singleline| option set \verb|linewidth| to -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The \verb|multiline| option set \verb|linewidth| to a value l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sic be aligned to the right margin. The music can spa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Just in case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\verb|fragment| and \verb|nonfragment| will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dela-book when it scans the mudela code to see if it is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r complete code. This might be useful if mudela-book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o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re is no finder's fee which doubles every year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wait for the price money to grow. So send a bug report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his one of thes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p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all options to \verb|\begin|. The rest of the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will show some ways you can use mudel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~documents. It will also act as a simple test-sui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dela-book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rginpar{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par!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[eps, 11pt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lative c'' {\key c \minor; r4 [g8 g g] es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}can place \verb|eps| mudela in footnotes\foo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!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[eps, 11pt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lative c'' {\key c \minor;r4 [g8 g g] es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arginspars just as any other included eps graphic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loatingfigure}[r]{7c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cor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notes\relative c'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\time 12/8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4-\fermata [b16-.( )b-.] [f'8-- dis16-.( )dis-. gis8-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f16-.( )f-. dis8-- gis16-.( )gis-.] cis4.-\fermat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4.-\fermata [cis,16 cis g'8 f16 f b8][g16 g f8 b16 b] dis4.-\ferm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per{linewidth = 7.\cm;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loating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ight you can see some bars from the trumpet fanfar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fantastic street opera ``Houdini the Great'',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sh composer Andy Pape. The music is put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floatingfigure| environment, and the music will be alig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marging if you set floatingfigure width and mudela lin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value. The code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|\begin{floatingfigure}{7cm}|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[verbatim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cor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notes\relative c'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time 12/8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4.-\fermata [b16-.( )b-.] [f'8-- dis16-.( )dis-. gis8-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f16-.( )f-. dis8-- gis16-.( )gis-.] cis8.-\fermat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4.-\fermata [cis,16 cis g'8 f16 f b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g16 g f8 b16 b] dis4.-\ferm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per{linewidth = 7.\cm;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end{floatingfigure}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wocolumn[\large The following is written in two columns just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mudela-book can do..\normalsiz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ulars is also nice. Here you have a chance to learn the norweg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some tria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pace{1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[eps, fragment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' e 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 moll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[eps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' es 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 forminsket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[eps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' es 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 forst�rret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[eps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' e gi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h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pace{1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lot of small music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 in the middle of your text, you might get a nicer loo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``double'' line spacing. Put the \verb|\linespread{1.6}|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preamble of your document. Then the line spacing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between the lines where you have music prin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st fon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version number is quite low, you should be careful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 braces that belongs to mudela-book and \LaTeX~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The following code will probably brea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\begin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lative c''{ \key es; r8 [g g g] es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}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dela-book does know about \verb|\onecolumn| and \verb|\twocolumn|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music will be adjusted to the new line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[veryverbatim, intertext="produces"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cor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tes\relative c'{c d e f | g2 g | a4 a a a | g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4 f f f | e2 e | d4 d d d | c1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batim environments will also ignore the page margins.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ature of \LaTeX. (But you usually put things inside a 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when you don't want \LaTeX~to do any linebreak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