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LilyPond feature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Han-Wen Nienhu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ries give an brief overview of LilyPond featur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rrespond with the shown notation, we consider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BugFree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Notes and rest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.  Note that the dot of 8th, 16th and 32nd rests re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top of the rest.  All rests except the whole 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on the middle staff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st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ead shapes are settable.  The stem endings should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note head.  If you want different note head styles on one 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reate a special context called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noteheadstyl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easure rests do not collide with barlines and clef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panded when you set Score.Skip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multi-measure-rest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m tremolos (official naming?) or rolls are tremolo signs tha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eam segments crossing stems.  If the stem is in a b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olo must be parallel to the beam.  If the stem i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on a whole note), the tremolo must be centered on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em-tremolo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s, stems and noteheads often have communication troubl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ystems for y dimensions (1 unit = staffspace, 1 uni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) are 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eams, slurs and other spann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eams should not interfere with various items on the staff (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others repeat sig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ud elafile{beam-repeat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s can be typeset over fixed distance aligned staffs,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ication doesn't really work, but knees do. Bea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well, whereever the switching poin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eam-interstaff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oes for slurs. They behave decently when broke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lur-interstaff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plets are indicated by a bracket with a number. 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 if there is one beam that matches  the length of the tup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ket does not interfere with the stafflines, and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in the gap in the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tup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ea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has three modes for repeats: folded, unfol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unfolded.  Unfolded repeats are fully written out. Semi un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have the body written and all alternatives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repeats have the body written and all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 If the number of alternatives i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unt, the excess alternatives are ignored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is smaller, the first alternative is multiplied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ld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peat-unfold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 (un)0fold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peat-semifold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pl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 should not collide with beams, stems and noteheads.  Res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der beams.  Rests should be move by integral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staff, and by half spaces outside.  Notice that th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le rests just outside the staff get ledger lin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st-collision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llisions. We have support for four voice polyphon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voices are horizontally shifted in a limited number of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collisions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tafflines of a staff can be set with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StaffLines.  Ledger lines both on note heads and rests ar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number-staff-lines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limited number of cases, LilyPond corrects for optical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In this example, space for opposite pointed stems i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em-spacing.s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stu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ngs that are attached to (invisible) bar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ate: the are attached to the rest of the score without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it.  Consequently, they fall over 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ar-scripts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 margins are also markings attached to barlines. 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tf the staff, and be centered vertically wrt the staff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n normal staffs, but also on compound staff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aff-margin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thing signs, also used for phrasing, do normally not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pacing -- only if space gets tight, notes are shif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the breathing sign. Breathing signs break bea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ir voice. In the following example, the not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ars all have the same distance from each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reathing-sign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lefs and Time Signa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arent clef should not occupy any space and wit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fullSizeChanges}, the changing clef should be typeset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For octaviated clefs, the ``8'' should appear closely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lef respectively.  The ``8'' is processed in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luted way, so this is frag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clefs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ime signatures are written with two numbers. Wit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'', 4/4 and 2/2 are written with their corresponding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yle ``old'', 2/2, 3/2, 3/4, 4/4, 6/4, 9/4, 6/8 and 9/8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with symbols, all other signatures retain the default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``1'', gives single number signatures for all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time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