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 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1enc,isolati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graph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usepackage[dvips]{graphic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rflt]{floatf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usepackage{show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stMudelaExample{\setlength{\parindent}{3.25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Mudela-book tutor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rint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-book is a script that process your \LaTeX~file and with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rom GNU LilyPond it translates blocks of mudela code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verb|mudela| environments to tex or eps graphics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file that can be sendt through \LaTeX~to create a 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th lines of music integrated with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-book will do its best to try to align the music to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s. Currently the most used papersizes and on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column mode is supported, but if you use the geometry-pack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~or change the margins things will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basic knowledge of GNU LilyP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. If the authors not-so-good english irritates you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does this look like? Well,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yverbatim, intertext="produces this music:"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s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me 5/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16( g b c a g][e a b d] | )e2 d,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16( g b c a g][e a b d] | )b2 [a16( f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 a b d] )e4 c8 | [es16( bes a as g es][d c b! )g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( a b d b a][f a b d] | )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ucky, the above example show a nice feature of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aTeX. Since LilyPond can output the music as \TeX~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~can insert pagebreaks between the lines of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re is no \verb|\paper| statemen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Mudela-book will insert some code for you tha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width and the font to use. If you don't want to change the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put an empty \verb|\paper{}| inside the \verb|\scor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,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inserted before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"paper16.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per{ \paper_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width = 390.\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ingalgorithm = \Gour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values for linewidth will differ depending on paper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. Also, if you use a different fonts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another file than \verb|paper16.ly|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the music not so wide, you can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paper| statement that set the line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yverbatim, intertext="produces this music:"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s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me 5/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16( g b c a g][e a b d] | )e2 d,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16( g b c a g][e a b d] | )b2 [a16( f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 a b d] )e4 c8 | [es16( bes a as g es][d c b! )g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( a b d b a][f a b d] | )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{linewidth = 10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often, if you mix music and text, the music is often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notes or at most a few bars. This music should be as sh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not stretched to be aligned to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nly write voice-contents in the mudela block, mudela-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\verb|linewidth| variable to -1, so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music as short as possible but without br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Here is a well know harmonic prog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yverbatim, intertext="produce a well known harmonic progression: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' e g&gt; &lt;b d g&gt; &lt;c2 e 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lace music examples in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' e g&gt; &lt;b d g&gt; &lt;c2 e 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, you can use the \verb|eps| option. This will create the mus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 graphics and include it into the docume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includegraphics|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use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' e g&gt; &lt;b d g&gt; &lt;c2 e 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\verb|eps| option if the block i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ela source. This 5 cm long empty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s{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{ linewidth = 5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 with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s{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{ linewidth = 5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at \LaTeX~places the music on a line of its one,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empty lines between the normal text and the mud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\verb|mudelafile| (on a separate line, FIXME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other file. Files with name ending with \verb|.sly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testje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ntsiz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all lilypond fontsizes in mudela-b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NG line just to test multiple \mudela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16pt fontsize, \mudela{&lt;c' e g&gt;}, is probably to big to be included in the middle of the text. 11pt, \mudela[11pt]{&lt;c' e g&gt;} or 13pt, \mudela[13pt]{&lt;c' e g&gt;} is probably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can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13pt, 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' e 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set the font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11pt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11pt, 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6 [c d e][f d e c] [g'8 c][b-\prall c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16 g, a b][c a b g][d'8 g f-\prall 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13pt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13pt, 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6 [c d e][f d e c] [g'8 c][b-\prall c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16 g, a b][c a b g][d'8 g f-\prall 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16pt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16pt, 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6 [c d e][f d e c] [g'8 c][b-\prall c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16 g, a b][c a b g][d'8 g f-\prall 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20pt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20pt, 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6 [c d e][f d e c] [g'8 c][b-\prall c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16 g, a b][c a b g][d'8 g f-\prall 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26pt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26pt, 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6 [c d e][f d e c] [g'8 c][b-\prall c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16 g, a b][c a b g][d'8 g f-\prall 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defined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ven shorter way to write small musical frag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d, \mudela{&lt;c' e g&gt;}, was created with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mudela{&lt;c' e g&gt;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-book defines the \verb|\mudela| command, and let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commands in a file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 \verb|--initfile=filename|. The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definition of a python 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'mudela': r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 \font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udelaRhythm': r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 \font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text RhythmicStaff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tes{\stemup \main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per{linewidth = -1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show how \verb|\mudela| could have been defi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fines a new command \verb|mudelaRhythm|. Notic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fontsize options to the defined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mudelaRhythm[11pt]{c4 c8 [c16 c] c4 c}| produce this 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, 11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ntext RhythmicStaff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s{ \stemup c4 r8 [c16 c] c4 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{linewidth = -1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r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verb|singleline| option set \verb|linewidth| to -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verb|multiline| option set \verb|linewidth| to a value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be aligned to the right margin. The music can spa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 in case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\verb|fragment| and \verb|nonfragment|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ela-book when it scans the mudela code to see if it i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r complete code. This might be useful if mudela-book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finder's fee which doubles every yea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wait for the price money to grow. So send a bug repor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his one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ll options to \verb|\begin{mudela}|.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ll show some ways you can use mudel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~documents. It will also act as a simple test-su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ela-bo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ginpar{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p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, 11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lative c'' {\key c \minor; r4 [g8 g g] es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}can place \verb|eps| mudela in footnotes\foo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, 11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lative c'' {\key c \minor;r4 [g8 g g] es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rginspars just as any other included eps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oatingfigure}[r]{7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s\relative c'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time 12/8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4-\fermata [b16-.( )b-.] [f'8-- dis16-.( )dis-. gis8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16-.( )f-. dis8-- gis16-.( )gis-.] cis4.-\ferm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4.-\fermata [cis,16 cis g'8 f16 f b8][g16 g f8 b16 b] dis4.-\fe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{linewidth = 7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oating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you can see some bars from the trumpet fanfar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antastic street opera ``Houdini the Great''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sh composer Andy Pape. The music is put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floatingfigure| environment, and the music will be al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g if you set floatingfigure width and mudela 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value. The cod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floatingfigure}{7cm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bat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s\relative c'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time 12/8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4.-\fermata [b16-.( )b-.] [f'8-- dis16-.( )dis-. gis8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16-.( )f-. dis8-- gis16-.( )gis-.] cis8.-\ferm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4.-\fermata [cis,16 cis g'8 f16 f b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16 g f8 b16 b] dis4.-\fe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{linewidth = 7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nd{floatingfigure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large The following is written in two columns jus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udela-book can do..\normal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ulars is also nice. Here you have a chance to learn the norwe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some tri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, frag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' e 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mudel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 mo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' es 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 forminske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' es 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 forst�rre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' e g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ot of small music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in the middle of your text, you might get a nicer loo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`double'' line spacing. Put the \verb|\linespread{1.6}|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eamble of your document. Then the line spacing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between the lines where you have music pri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version number is quite low, you should be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braces that belongs to mudela-book and \LaTeX~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following code will probably brea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lative c''{ \key es; r8 [g g g] es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ela-book does know about \verb|\onecolumn| and \verb|\twocolumn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music will be adjusted to the new line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yverbatim, intertext="produce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s\relative c'{c d e f | g2 g | a4 a a a | g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f f f | e2 e | d4 d d d | c1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environments will also ignore the page margins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 of \LaTeX. (But you usually put things inside a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hen you don't want \LaTeX~to do any linebrea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