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``LilyPond'' does not have much to do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but we have a special emotional atta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(Of course we are not telling why we chose i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 for the reader, most of the vital clu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nd the source code.  If you have gues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.''  We start with the most important part: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\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1 &lt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2 &lt;  { \stemdown c2 c2 } { \stemup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1&lt; 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ulti 2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property Voice.hshift = 1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up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down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